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left="4536" w:hanging="0"/>
        <w:jc w:val="lef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21"/>
        <w:ind w:left="4536" w:right="43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</w:t>
      </w:r>
    </w:p>
    <w:p>
      <w:pPr>
        <w:pStyle w:val="21"/>
        <w:ind w:left="4536" w:right="43" w:hanging="0"/>
        <w:jc w:val="left"/>
        <w:rPr/>
      </w:pPr>
      <w:r>
        <w:rPr>
          <w:sz w:val="20"/>
          <w:szCs w:val="20"/>
        </w:rPr>
        <w:t xml:space="preserve">клиента в АО «Россельхозбанк» с использованием системы </w:t>
      </w:r>
    </w:p>
    <w:p>
      <w:pPr>
        <w:pStyle w:val="21"/>
        <w:ind w:left="4536" w:right="43" w:hanging="0"/>
        <w:jc w:val="left"/>
        <w:rPr>
          <w:sz w:val="20"/>
          <w:szCs w:val="20"/>
        </w:rPr>
      </w:pPr>
      <w:r>
        <w:rPr>
          <w:sz w:val="20"/>
          <w:szCs w:val="20"/>
        </w:rPr>
        <w:t>«Банк-Клиент»/«Интернет-Клиент»</w:t>
      </w:r>
    </w:p>
    <w:p>
      <w:pPr>
        <w:pStyle w:val="21"/>
        <w:spacing w:before="120" w:after="0"/>
        <w:ind w:left="4536" w:right="43" w:hanging="708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в редакции приказа АО «Россельхозбанк» от 22.03.2021 № 399-ОД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гламент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оставления, использования и обслуживания системы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Банк-Клиент»/«Интернет-Клиент» в АО «Россельхозбанк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Общие полож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стоящий Регламент устанавливает порядок подключения Клиента к ЦС ДБО, порядок обращения с СКЗИ, криптографическими ключами ЭП и паролями, а также порядок </w:t>
      </w:r>
      <w:r>
        <w:rPr>
          <w:rFonts w:cs="Times New Roman" w:ascii="Times New Roman" w:hAnsi="Times New Roman"/>
          <w:sz w:val="24"/>
          <w:szCs w:val="24"/>
        </w:rPr>
        <w:t>передачи и обработки электронных сообщений, виды которых перечислены в Приложении 3 к Условиям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Обязательства сторон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нк обязуется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ть прием от Клиента, на основе настоящего Регламента, по электронным каналам связи должным образом оформленные ЭД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к исполнению ЭД только с подлинной ЭП, сформированной с использованием ключей ЭП, действующих на момент подписания ЭД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имать к исполнению только те ЭД, которые подписаны подлинной ЭП лиц, заявленных в карточке с образцами подписей и оттиска печати Клиента и/или в Соглашении о количестве и сочетании подписей в соответствии с Договором банковского счета (или иным договором)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аличия в карточке с образцами подписей и оттиска печати Клиента более двух подписей, или отсутствии в Банке карточки с образцами подписей и оттиска печати, принимать к исполнению только те ЭД, которые подписаны определенным сочетанием ЭП Уполномоченных лиц Клиента в соответствии с Соглашением о количестве и сочетании подписей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>, содержащим информацию о количестве подписей и возможном сочетании подписей Уполномоченных лиц Клиента</w:t>
      </w:r>
      <w:r>
        <w:rPr>
          <w:rFonts w:cs="Times New Roman" w:ascii="Times New Roman" w:hAnsi="Times New Roman"/>
          <w:iCs/>
          <w:sz w:val="24"/>
          <w:szCs w:val="24"/>
        </w:rPr>
        <w:t>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обработку и исполнение полученных ЭД Клиента в строгом соответствии с настоящим Регламентом, установленными нормами, техническими требованиями, стандартами, инструкциями Банка России и Банка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Информировать Клиента о результатах проверки, обработки (или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отказе в приеме на обработку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его ЭД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, исполнении его распоряжений, предусмотренных нормативными актами Банка России, путем присвоения в </w:t>
      </w:r>
      <w:r>
        <w:rPr>
          <w:rFonts w:cs="Times New Roman" w:ascii="Times New Roman" w:hAnsi="Times New Roman"/>
          <w:sz w:val="24"/>
          <w:szCs w:val="24"/>
          <w:lang w:eastAsia="ru-RU"/>
        </w:rPr>
        <w:t>Ц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С ДБО соответствующих статусов обработки указанных </w:t>
      </w:r>
      <w:r>
        <w:rPr>
          <w:rFonts w:cs="Times New Roman" w:ascii="Times New Roman" w:hAnsi="Times New Roman"/>
          <w:sz w:val="24"/>
          <w:szCs w:val="24"/>
          <w:lang w:eastAsia="ru-RU"/>
        </w:rPr>
        <w:t>ЭД и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распоряжений («ЭП не верна», «Ошибка реквизитов», «Ожидает визирования», «В обработке», «Принят»/«Не принят», «Исполнен»/«Не исполнен»/«Отозван», «Принят ВК/Отказан ВК</w:t>
      </w:r>
      <w:r>
        <w:rPr>
          <w:rFonts w:cs="Times New Roman" w:ascii="Times New Roman" w:hAnsi="Times New Roman"/>
          <w:sz w:val="24"/>
          <w:szCs w:val="24"/>
          <w:lang w:eastAsia="ru-RU"/>
        </w:rPr>
        <w:t>/Отказан ВК частично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», «Закрыт», «Получен </w:t>
      </w: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б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анком плательщика»)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  <w:lang w:val="en-US" w:eastAsia="ru-RU"/>
        </w:rPr>
        <w:footnoteReference w:id="3"/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ведомлять Клиента о частичном исполнении распоряжений о переводе денежных средств путем присвоения статуса обработки платежного документа «Исполнен частично» в ЦС ДБО и представления Клиенту по его требованию выписки из его счета с приложением платежного ордера на зачисление суммы частично списанных денежных средств со счета плательщика не позднее следующего рабочего дня после совершения операции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готавливать и представлять Клиенту выписки по счету, содержащие сведения о совершенных по результатам обработки и исполнения ЭД Клиента операциях, а также об иных операциях, в срок до 10:00 часов (по местному времени) следующего рабочего дня в виде надлежащим образом оформленных ЭД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134" w:leader="none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оевременно информировать Клиента об изменениях порядка осуществления приема/передачи ЭД и другой информации по ЦС ДБО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ть регистрацию уполномоченных лиц Клиента в УЦ РСХБ и управление сертификатами ключей проверки ЭП уполномоченных лиц Клиента в соответствии с Временным регламентом УЦ РСХБ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иент обязуется: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ать и утвердить руководством организации специальные документы, в которых должны быть отражены вопросы обеспечения функционирования и безопасности СКЗИ с учетом эксплуатационной документации на СКЗИ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ить защиту конфиденциальности ключей ЭП, составляющих коммерческую тайну Клиента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следующие требования по размещению, специальному оборудованию, охране и режиму в помещениях, в которых размещены СКЗ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размещение, специальное оборудование, охрана и режим в помещениях, в которых размещены СКЗИ (далее – помещения), должны обеспечивать безопасность информации, СКЗИ и криптографических ключей, невозможность неконтролируемого доступа к СКЗИ, просмотра процедур работы с СКЗИ посторонними лицам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порядок допуска в помещения определяется внутренней инструкцией, которая разрабатывается с учетом специфики и условий функционирования конкретной структуры организаци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при расположении помещений на первых и последних этажах зданий, а также при наличии рядом с окнами балконов, пожарных лестниц и т.п. окна помещений оборудуются металлическими решетками, ставнями, охранной сигнализацией или другими средствами, препятствующими несанкционированному доступу в помещения. Эти помещения должны иметь прочные входные двери, на которые устанавливаются надежные замк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для хранения криптографических ключей ЭП, эксплуатационной документации, инсталляционных </w:t>
      </w:r>
      <w:r>
        <w:rPr>
          <w:rFonts w:cs="Times New Roman" w:ascii="Times New Roman" w:hAnsi="Times New Roman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</w:rPr>
        <w:t>-дисков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4"/>
      </w:r>
      <w:r>
        <w:rPr>
          <w:rFonts w:cs="Times New Roman" w:ascii="Times New Roman" w:hAnsi="Times New Roman"/>
          <w:sz w:val="24"/>
          <w:szCs w:val="24"/>
        </w:rPr>
        <w:t>, помещения обеспечиваются металлическими шкафами (хранилищами, сейфами), оборудованными внутренними замками с двумя экземплярами ключей. Дубликаты ключей от хранилищ и входных дверей должны храниться в сейфе ответственного лица, назначаемого руководством организаци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устанавливаемый руководителем организации порядок охраны помещений должен предусматривать периодический контроль технического состояния средств охранной и пожарной сигнализации и соблюдения режима охраны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размещение и установка СКЗИ осуществляется в соответствии с требованиями документации на СКЗ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системные блоки ЭВМ с СКЗИ должны быть оборудованы средствами контроля их вскрытия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блюдать следующие требования по обеспечению безопасности криптографических ключей ЭП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все отчуждаемые ФКН (для хранения криптографических ключей ЭП) и инсталляционные С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-диски должны учитываться поэкземплярно в выделенных для этих целей журналах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учет и хранение инсталляционных дисков, учет ФКН должны быть поручены специально выделенным работникам. Каждый владелец ключа ЭП несет персональную ответственность за его использование и сохранность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поэкземплярный учет сформированных уполномоченными лицами Клиента криптографических ключей ЭП и их уничтожение осуществляется Клиентом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хранение ФКН с криптографическими ключами ЭП, инсталляционных </w:t>
      </w:r>
      <w:r>
        <w:rPr>
          <w:rFonts w:cs="Times New Roman" w:ascii="Times New Roman" w:hAnsi="Times New Roman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</w:rPr>
        <w:t>-дисков допускается в одном хранилище с другими документами при условии, исключающем их непреднамеренное разрушение или уничтожение. Использование ФКН и инсталляционных дисков для записи какой-либо другой информации категорически запрещается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ключи ЭП каждого уполномоченного лица Клиента должны храниться на отдельном ФКН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в случае отсутствия у работника (уполномоченного лица) индивидуального хранилища, ФКН с криптографическими ключами ЭП (в виде, исключающем несанкционированный доступ к ним) по окончании рабочего дня должны сдаваться лицу, ответственному за их хранение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уполномоченными лицами или</w:t>
      </w:r>
      <w:r>
        <w:rPr>
          <w:sz w:val="24"/>
          <w:szCs w:val="24"/>
        </w:rPr>
        <w:t>, по поручению руководителя организации, одним из работников из числа допущенных к эксплуатации СКЗИ,</w:t>
      </w:r>
      <w:r>
        <w:rPr>
          <w:rFonts w:cs="Times New Roman" w:ascii="Times New Roman" w:hAnsi="Times New Roman"/>
          <w:sz w:val="24"/>
          <w:szCs w:val="24"/>
        </w:rPr>
        <w:t xml:space="preserve"> должен проводиться периодический контроль сохранности входящего в состав СКЗИ оборудования, а также всего используемого программного обеспечения для предотвращения внесения программно-аппаратных закладок и вредоносного программного обеспечения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итывать следующие требования, предъявляемые к работникам, осуществляющим эксплуатацию и установку (инсталляцию) СКЗ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к работе с СКЗИ допускаются решением руководства организации только работники, знающие правила эксплуатации СКЗИ, владеющие практическими навыками работы на ПЭВМ, ознакомленные с Временным регламентом УЦ РСХБ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работники, осуществляющие эксплуатацию СКЗИ, должны иметь представление о возможных угрозах информации при ее обработке, передаче, хранении, а также о методах и средствах защиты информации; руководителю организации рекомендуется организовать контроль над эксплуатацией СКЗИ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ть ввод расчетных документов (и осуществлять контроль введенной информации на соответствие ее первичным расчетным документам и формирование записей) в электронный файл, соблюдая порядок подготовки документов, обеспечивая заполнение форм в соответствии с банковскими требованиями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требования по защите ключей ЭП, паролей доступа, оформлению и защите передаваемой и получаемой по Ц</w:t>
      </w:r>
      <w:r>
        <w:rPr>
          <w:rFonts w:cs="Times New Roman" w:ascii="Times New Roman" w:hAnsi="Times New Roman"/>
          <w:color w:val="000000"/>
          <w:sz w:val="24"/>
          <w:szCs w:val="24"/>
        </w:rPr>
        <w:t>С ДБО</w:t>
      </w:r>
      <w:r>
        <w:rPr>
          <w:rFonts w:cs="Times New Roman" w:ascii="Times New Roman" w:hAnsi="Times New Roman"/>
          <w:sz w:val="24"/>
          <w:szCs w:val="24"/>
        </w:rPr>
        <w:t xml:space="preserve"> информации в виде ЭД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орядок осуществления приема и передачи ЭД и обеспечивать передачу только надлежащим образом оформленных документов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Направлять в Банк только те ЭД, которые подписаны ЭП лиц, заявленных в карточке с образцами подписей и оттиска печати Клиента,</w:t>
      </w:r>
      <w:r>
        <w:rPr>
          <w:rFonts w:cs="Times New Roman" w:ascii="Times New Roman" w:hAnsi="Times New Roman"/>
          <w:sz w:val="24"/>
          <w:szCs w:val="24"/>
        </w:rPr>
        <w:t xml:space="preserve"> с соблюдением условий количества и сочетания подписей, или заявленных в Соглашении о количестве и сочетании подписей в случае отсутствия в Банке карточки с образцами подписей и оттиска печати Уполномоченных лиц Клиента в соответствии с Соглашением о количестве и сочетании подписей. 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560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несения изменений в карточку с образцами подписей и оттиска печати и/или Соглашение о количестве и сочетании подписей, своевременно представлять в Банк сведения, подтверждающие полномочия лиц Клиента по подписанию ЭД и способные повлиять на исполнение расчетных документов. Замена карточки и/или Соглашения о количестве и сочетании подписей, а также истечение сроков полномочий по подписанию расчетных документов у всех/одного из уполномоченных лиц Клиента, имеющих право подписи, согласно Соглашению о количестве и сочетании подписей, являются основаниями для приостановки обмена информацией с помощью ЦС ДБО и смены ключей ЭП. Смена уполномоченных лиц Клиента должна сопровождаться аннулированием сертификатов ключей проверки ЭП лиц, ранее имевших право подписи, а также регистрацией в УЦ РСХБ, с последующей выдачей сертификатов ключей проверки ЭП, новых уполномоченных лиц Клиента, в соответствии с порядком, установленным Временным регламентом УЦ РСХБ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560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 смены уполномоченных лиц Клиента, не имеющих права подписи расчетных документов, своевременно представлять в Банк запрос на аннулирование сертификата ключа проверки ЭП Субъекта информационного обмена (Приложение 12 к Временному регламенту УЦ РСХБ) и заявление о предоставлении/закрытии доступа к ЦС ДБО уполномоченному лицу Клиента без права подписи расчетных документов (Приложение 15 к настоящим Условиям)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560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смены уполномоченных лиц Клиента с правом акцептующей (визирующей) подписи платежных документов Контролируемой организации, своевременно представлять в Банк запрос на аннулирование сертификата ключа проверки электронной подписи Субъекта информационного обмена (Приложение 12 к Временному регламенту УЦ РСХБ) и Заявление об установлении/отключении функции контроля за платежами Контролируемой организации в ЦС ДБО (Приложение 17 к Условиям)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560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ть защиту клиентского модуля ЦС ДБО от несанкционированного доступа, а также заражения вредоносным кодом (вирусами). В случае обнаружения неработоспособности ЦС ДБО, признаков несанкционированного доступа к системе, а также признаков заражения клиентского модуля ЦС ДБО вредоносным кодом (вирусами), не позднее следующего рабочего дня с момента обнаружения сообщить об этом Банку любым доступным способом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ороны взаимно обязуются: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осуществлять действий, наносящих ущерб другой Стороне вследствие использования ЦС ДБО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держивать системное время ПЭВМ своего абонентского пункта ЦС ДБО по местному времени с точностью до 5 минут. При обработке документов, полученных по ЦС ДБО, определяющим временем является текущее время по системным часам аппаратных средств Банка. 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существлении операций, выполняемых на основании полученных по ЦС ДБО ЭД, руководствоваться требованиями законодательства Российской Федерации и соглашений между Банком и Клиентом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ивать защиту ключей ЭП, паролей доступа, целостность и сохранность программных средств, ЭД и другой информации, передаваемой и получаемой по ЦС ДБО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сти архивы документов в электронном виде и бумажных носителях, хранить их в соответствии с порядком и сроками, установленными для хранения ЭД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ять по запросам другой Стороны подтверждения о получении ЭД, а также надлежащим образом оформленные бумажные копии ЭД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собственный счет поддерживать в рабочем состоянии и при необходимости самостоятельно модернизировать свои помещения и технические средства, обеспечивать работоспособность вычислительной техники, средств связи, автоматизированного рабочего места, на котором установлено программное обеспечение ЦС ДБО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и порядок осуществления электронных платежей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подписания Сторонами Заявления о присоединении к Единому сервисному договору/Заявления о присоединении к Условиям Стороны осуществляют необходимые технические и организационные мероприятия для организации и осуществления электронного документооборота в соответствии с требованиями настоящего Регламента, Регламента установки и сопровождения клиентского модуля систем дистанционного банковского обслуживания АО «Россельхозбанк» (Приложение 2 к Условиям) и Временного регламента УЦ РСХБ.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Д представляют собой электронные бланки документов, заполняемые Клиентом в соответствии с банковскими требованиями и пересылаемые в Банк по каналам связи с использованием ЦС ДБО для исполнения. Для удобства подготовки ЭД на экран ПЭВМ Клиента выводится электронный бланк, который заполняется согласно наименованиям полей и правилам, описанным в документации на клиентский модуль. Некоторые поля заполняются автоматически в соответствии со встроенными справочниками реквизитов.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полняемые в клиентском модуле документы проходят предварительную автоматическую проверку (на дату документа, на присутствие обязательной информации в полях документа, на соответствие вводимых данных – реквизитам, записанным во встроенном справочнике, а также другую проверку в соответствии с принятой технологией).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этапе обработки документов банковским модулем осуществляется автоматический контроль (на соответствие ЭП содержимому документа, на правильность указанного номера счета Клиента, на соответствие реквизитов Банка и БИК/наименование Банка получателя, установленным Банком России, а также другой контроль в соответствии с принятой технологией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том числе получение дополнительного подтверждения </w:t>
      </w:r>
      <w:r>
        <w:rPr>
          <w:rFonts w:cs="Courier New" w:ascii="Times New Roman" w:hAnsi="Times New Roman"/>
          <w:sz w:val="24"/>
          <w:szCs w:val="24"/>
        </w:rPr>
        <w:t xml:space="preserve">подлинности и </w:t>
      </w:r>
      <w:r>
        <w:rPr>
          <w:rFonts w:cs="Times New Roman" w:ascii="Times New Roman" w:hAnsi="Times New Roman"/>
          <w:sz w:val="24"/>
          <w:szCs w:val="24"/>
          <w:lang w:eastAsia="ru-RU"/>
        </w:rPr>
        <w:t>авторства ЭД</w:t>
      </w:r>
      <w:r>
        <w:rPr>
          <w:rFonts w:cs="Times New Roman" w:ascii="Times New Roman" w:hAnsi="Times New Roman"/>
          <w:sz w:val="24"/>
          <w:szCs w:val="24"/>
        </w:rPr>
        <w:t>). В случае выявления вышеуказанных несоответствий</w:t>
      </w:r>
      <w:r>
        <w:rPr>
          <w:rFonts w:cs="Times New Roman" w:ascii="Times New Roman" w:hAnsi="Times New Roman"/>
          <w:sz w:val="24"/>
          <w:szCs w:val="24"/>
          <w:lang w:eastAsia="ru-RU"/>
        </w:rPr>
        <w:t>/компрометации, подозрения на компрометацию ключа ЭП Клиента</w:t>
      </w:r>
      <w:r>
        <w:rPr>
          <w:rFonts w:cs="Times New Roman" w:ascii="Times New Roman" w:hAnsi="Times New Roman"/>
          <w:sz w:val="24"/>
          <w:szCs w:val="24"/>
        </w:rPr>
        <w:t xml:space="preserve"> в ходе проверки документа операции по документу не проводятся,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при этом документу в 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  <w:lang w:val="en-US"/>
        </w:rPr>
        <w:t>С ДБО присваивается статус «Не принят»/«Ошибка реквизитов»/«ЭП не верна» (в зависимости от вида ошибки)</w:t>
      </w:r>
      <w:r>
        <w:rPr>
          <w:rFonts w:cs="Times New Roman" w:ascii="Times New Roman" w:hAnsi="Times New Roman"/>
          <w:sz w:val="24"/>
          <w:szCs w:val="24"/>
        </w:rPr>
        <w:t xml:space="preserve"> с указанием причин отказа в приеме ЭД на обработку.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заполнения электронной формы документа Клиентом осуществляется подписание документа ЭП и отправка ЭД в Банк с использованием ЦС ДБО.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Контролирующей организацией осуществляется контроль за платежами Контролируемой организации посредством визирования (акцепта) документов в электронной форме (на основании заявления по форме Приложения 17 к Условиям): Контролируемой организацией после заполнения электронной формы документа осуществляется подписание документа ЭП и отправка ЭД в адрес Банка с использованием ЦС ДБО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5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6.1.</w:t>
        <w:tab/>
        <w:t>Документ автоматически поступает на одобрение (акцепт) в Контролирующую организацию Клиента. После одобрения (акцепта)/отклонения Контролирующей организацией Клиента, документ принимается Банком к исполнению либо Контролируемой организации направляется уведомление об отказе.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ой стороной при установлении связи является Клиент.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анием для отказа Банка от исполнения ЭД служат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рицательный результат проверки подлинности ЭП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ЭП под документами, наличие ЭП неуполномоченного лиц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ок денежных средств для проведения операции на счете Клиент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оответствие даты документа требуемо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ерно указанные реквизиты;</w:t>
      </w:r>
    </w:p>
    <w:p>
      <w:pPr>
        <w:pStyle w:val="Normal"/>
        <w:tabs>
          <w:tab w:val="clear" w:pos="708"/>
          <w:tab w:val="left" w:pos="-1418" w:leader="none"/>
          <w:tab w:val="left" w:pos="1134" w:leader="none"/>
        </w:tabs>
        <w:spacing w:before="40" w:after="0"/>
        <w:ind w:left="709" w:hanging="0"/>
        <w:jc w:val="both"/>
        <w:rPr>
          <w:rFonts w:ascii="Calibri" w:hAnsi="Calibri" w:cs="Calibri"/>
          <w:bCs/>
        </w:rPr>
      </w:pPr>
      <w:r>
        <w:rPr>
          <w:bCs/>
        </w:rPr>
        <w:t>-</w:t>
      </w:r>
      <w:r>
        <w:rPr>
          <w:rFonts w:cs="Calibri" w:ascii="Calibri" w:hAnsi="Calibri"/>
          <w:bCs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>проведение Клиентом сомнительных/подозрительных операц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сутствие акцептующей подписи Контролирующей организации (в случае предоставления услуги по контролю за платежами Контролируемой организации в ЦС ДБО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оплата Клиентом в установленный срок услуг Банка по установке и обслуживанию ЦС ДБО в соответствии с Тарифами Банка.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иент имеет право отозвать ЭД, переданные Банку путем создания и отправки в Банк ЭД «Запрос на отзыв документа» с указанием реквизитов отзываемого ЭД и основания отзыва. ЭД может быть отозван только в случае, если на момент поступления запроса на отзыв ЭД в Банк указанный ЭД принят, но не исполнен Банком, и у Банка имеется техническая возможность отменить его исполнение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по информации, поступившей в Банк от Клиента в электронном виде, ЭД, направленные Клиентом и еще не принятые Банком для обработки, были направлены ошибочно и/или подлежат отзыву Клиентом, Банк производит обработку ЭД по факту поступления от Клиента скорректированных ЭД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и обработки платежей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418" w:leader="none"/>
          <w:tab w:val="left" w:pos="269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та ЦС ДБО обеспечивается Банком </w:t>
      </w:r>
      <w:r>
        <w:rPr>
          <w:rFonts w:cs="Times New Roman" w:ascii="Times New Roman" w:hAnsi="Times New Roman"/>
          <w:bCs/>
          <w:sz w:val="24"/>
          <w:szCs w:val="24"/>
        </w:rPr>
        <w:t xml:space="preserve">в течение времени, установленного Банком для обслуживания Клиентов. </w:t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Информация о времени обслуживания Клиентов и порядке приема расчетных документов доводится до сведения Клиента путем размещения на информационных стендах в офисах Банка и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bCs/>
          <w:sz w:val="24"/>
          <w:szCs w:val="24"/>
        </w:rPr>
        <w:t>-сайте Банка в сети Интернет по адресу: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://www.rshb.ru</w:t>
        </w:r>
        <w:r>
          <w:rPr>
            <w:rStyle w:val="FootnoteCharacters"/>
            <w:rStyle w:val="FootnoteAnchor"/>
            <w:rFonts w:cs="Times New Roman" w:ascii="Times New Roman" w:hAnsi="Times New Roman"/>
            <w:bCs/>
            <w:sz w:val="24"/>
            <w:szCs w:val="24"/>
          </w:rPr>
          <w:footnoteReference w:id="6"/>
        </w:r>
      </w:hyperlink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-1560" w:leader="none"/>
        </w:tabs>
        <w:ind w:left="0" w:firstLine="7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ание средств со счета Клиента производится в соответствии с условиями заключенного с Клиентом Договора банковского счета и Заявления о присоединении к Единому сервисному договору/Заявления о присоединении к Условиям на основании электронных расчетных документов Клиента, переданных им по каналам связи в Банк с использованием ЦС ДБ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сле проведения процедур проверки ЭД в соответствии с положениями настоящего Регламента и Условий и законодательством Российской Федерац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-1843" w:leader="none"/>
          <w:tab w:val="left" w:pos="-1560" w:leader="none"/>
        </w:tabs>
        <w:ind w:left="0" w:firstLine="7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исание средств на телеграфные расходы (если они указаны в соответствующих реквизитах документа) производится Банком в соответствии с действующими тарифами Центрального банка Российской Федерации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варийный режим работы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возникновении неисправности технических или программных средств Клиента или других внештатных ситуаций Клиент незамедлительно (но не позднее 18:00 часов по местному времени) должен предупредить уполномоченных работников Банка и осуществить действия по доставке в Банк надлежащим образом оформленных документов на бумажном носителе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аботка расчетных и иных документов, оформленных на бумажных носителях, осуществляется работниками операционного подразделения в соответствии с принятой в Банке технологией.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 Порядок распространения, учета, утилизации программных 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 криптографических средств, действий в случае компрометации ключей ЭП и пароля оповещения, плановой и внеплановой смены ключей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1134" w:leader="none"/>
          <w:tab w:val="left" w:pos="1276" w:leader="none"/>
        </w:tabs>
        <w:spacing w:before="120" w:after="0"/>
        <w:ind w:left="0" w:firstLine="7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лиент обязан назначить не менее одного администратора безопасности, обязанности которого связаны с контролем за обеспечением конфиденциальности ключей ЭП, а также подачей запроса на аннулирование/приостановление действия сертификатов ключей проверки ЭП Уполномоченных лиц Клиента в случае увольнения/смены указанных Уполномоченных лиц Клиента (в соответствии с порядком, определенным Временным регламентом УЦ РСХБ). Сведения об Администраторах безопасности Клиента указываются в </w:t>
      </w:r>
      <w:r>
        <w:rPr>
          <w:rFonts w:cs="Times New Roman" w:ascii="Times New Roman" w:hAnsi="Times New Roman"/>
          <w:sz w:val="24"/>
          <w:szCs w:val="24"/>
        </w:rPr>
        <w:t>Заявления о присоединении к Единому сервисному договору/</w:t>
      </w:r>
      <w:r>
        <w:rPr>
          <w:rFonts w:cs="Times New Roman" w:ascii="Times New Roman" w:hAnsi="Times New Roman"/>
          <w:color w:val="000000"/>
          <w:sz w:val="24"/>
          <w:szCs w:val="24"/>
        </w:rPr>
        <w:t>Заявлении о присоединении к Условиям. При смене работников из числа Администраторов безопасности Клиента в Банк должно быть направлено письменное уведомление в произвольной форме с указанием сведений об исключенных и вновь назначенных Администраторах безопасности Клиента, подписанное руководителем Клиента. Совмещение одним работником Клиента обязанностей Администратора безопасности и обязанностей, связанных с применением ключей ЭП и сертификатов ключей проверки ЭП в ЦС ДБО, Клиенту не рекомендуетс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ередачи, установки, хранения и утилизации программных средств, СКЗИ и криптографических ключей ЭП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-1843" w:leader="none"/>
          <w:tab w:val="left" w:pos="1418" w:leader="none"/>
        </w:tabs>
        <w:ind w:left="0" w:firstLine="718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ый работник Банка передает Клиенту/представителю Клиента пакет программных средств и документов, включающий:</w:t>
      </w:r>
    </w:p>
    <w:p>
      <w:pPr>
        <w:pStyle w:val="TextBody"/>
        <w:tabs>
          <w:tab w:val="clear" w:pos="3600"/>
          <w:tab w:val="left" w:pos="142" w:leader="none"/>
          <w:tab w:val="left" w:pos="284" w:leader="none"/>
          <w:tab w:val="left" w:pos="1134" w:leader="none"/>
          <w:tab w:val="left" w:pos="1418" w:leader="none"/>
        </w:tabs>
        <w:spacing w:before="0" w:after="0"/>
        <w:ind w:firstLine="709"/>
        <w:rPr/>
      </w:pPr>
      <w:r>
        <w:rPr/>
        <w:t>-</w:t>
        <w:tab/>
        <w:t>компакт-диск</w:t>
      </w:r>
      <w:r>
        <w:rPr>
          <w:rStyle w:val="FootnoteCharacters"/>
          <w:rStyle w:val="FootnoteAnchor"/>
        </w:rPr>
        <w:footnoteReference w:id="7"/>
      </w:r>
      <w:r>
        <w:rPr/>
        <w:t>, содержащий дистрибутив клиентской части программных средств, СКЗИ, рабочие и резервные сертификаты ключей проверки ЭП уполномоченных лиц Банка;</w:t>
      </w:r>
    </w:p>
    <w:p>
      <w:pPr>
        <w:pStyle w:val="TextBody"/>
        <w:tabs>
          <w:tab w:val="clear" w:pos="3600"/>
          <w:tab w:val="left" w:pos="142" w:leader="none"/>
          <w:tab w:val="left" w:pos="284" w:leader="none"/>
          <w:tab w:val="left" w:pos="1134" w:leader="none"/>
          <w:tab w:val="left" w:pos="1418" w:leader="none"/>
        </w:tabs>
        <w:spacing w:before="0" w:after="0"/>
        <w:ind w:firstLine="709"/>
        <w:rPr/>
      </w:pPr>
      <w:r>
        <w:rPr/>
        <w:t>-</w:t>
        <w:tab/>
        <w:t>ФКН</w:t>
      </w:r>
      <w:r>
        <w:rPr>
          <w:lang w:val="en-US"/>
        </w:rPr>
        <w:t>;</w:t>
      </w:r>
    </w:p>
    <w:p>
      <w:pPr>
        <w:pStyle w:val="TextBody"/>
        <w:tabs>
          <w:tab w:val="clear" w:pos="3600"/>
          <w:tab w:val="left" w:pos="142" w:leader="none"/>
          <w:tab w:val="left" w:pos="284" w:leader="none"/>
          <w:tab w:val="left" w:pos="1134" w:leader="none"/>
          <w:tab w:val="left" w:pos="1418" w:leader="none"/>
        </w:tabs>
        <w:spacing w:before="0" w:after="0"/>
        <w:ind w:firstLine="709"/>
        <w:rPr/>
      </w:pPr>
      <w:r>
        <w:rPr/>
        <w:t>-</w:t>
        <w:tab/>
        <w:t>лицензию на использование СКЗИ,</w:t>
      </w:r>
    </w:p>
    <w:p>
      <w:pPr>
        <w:pStyle w:val="TextBody"/>
        <w:tabs>
          <w:tab w:val="clear" w:pos="3600"/>
          <w:tab w:val="left" w:pos="142" w:leader="none"/>
          <w:tab w:val="left" w:pos="284" w:leader="none"/>
          <w:tab w:val="left" w:pos="1134" w:leader="none"/>
          <w:tab w:val="left" w:pos="1418" w:leader="none"/>
        </w:tabs>
        <w:spacing w:before="0" w:after="0"/>
        <w:ind w:firstLine="709"/>
        <w:rPr/>
      </w:pPr>
      <w:r>
        <w:rPr/>
        <w:t>-</w:t>
        <w:tab/>
        <w:t>временные ключи ЭП и соответствующие им временные сертификаты ключей проверки ЭП уполномоченных лиц Клиента, записанные на ФКН</w:t>
      </w:r>
      <w:r>
        <w:rPr>
          <w:rStyle w:val="FootnoteCharacters"/>
          <w:rStyle w:val="FootnoteAnchor"/>
        </w:rPr>
        <w:footnoteReference w:id="8"/>
      </w:r>
      <w:r>
        <w:rPr/>
        <w:t xml:space="preserve">; </w:t>
      </w:r>
    </w:p>
    <w:p>
      <w:pPr>
        <w:pStyle w:val="TextBody"/>
        <w:tabs>
          <w:tab w:val="clear" w:pos="3600"/>
          <w:tab w:val="left" w:pos="142" w:leader="none"/>
          <w:tab w:val="left" w:pos="284" w:leader="none"/>
          <w:tab w:val="left" w:pos="1134" w:leader="none"/>
          <w:tab w:val="left" w:pos="1418" w:leader="none"/>
        </w:tabs>
        <w:spacing w:before="0" w:after="0"/>
        <w:ind w:firstLine="709"/>
        <w:rPr/>
      </w:pPr>
      <w:r>
        <w:rPr/>
        <w:t>-</w:t>
        <w:tab/>
        <w:t>документацию по работе с системой «Банк-Клиент»/«Интернет-Клиент»</w:t>
      </w:r>
      <w:r>
        <w:rPr>
          <w:kern w:val="2"/>
        </w:rPr>
        <w:t xml:space="preserve"> и СКЗИ; </w:t>
      </w:r>
    </w:p>
    <w:p>
      <w:pPr>
        <w:pStyle w:val="TextBody"/>
        <w:numPr>
          <w:ilvl w:val="0"/>
          <w:numId w:val="17"/>
        </w:numPr>
        <w:tabs>
          <w:tab w:val="clear" w:pos="3600"/>
          <w:tab w:val="left" w:pos="-1843" w:leader="none"/>
          <w:tab w:val="left" w:pos="142" w:leader="none"/>
          <w:tab w:val="left" w:pos="284" w:leader="none"/>
          <w:tab w:val="left" w:pos="1134" w:leader="none"/>
          <w:tab w:val="left" w:pos="1418" w:leader="none"/>
        </w:tabs>
        <w:spacing w:before="0" w:after="0"/>
        <w:ind w:left="0" w:firstLine="709"/>
        <w:rPr>
          <w:rFonts w:cs="TimesET;Times New Roman"/>
          <w:i/>
          <w:i/>
          <w:iCs/>
        </w:rPr>
      </w:pPr>
      <w:r>
        <w:rPr>
          <w:kern w:val="2"/>
        </w:rPr>
        <w:t>логин и пароль для аутентификации в Личном кабинете Клиента</w:t>
      </w:r>
      <w:r>
        <w:rPr>
          <w:rStyle w:val="FootnoteCharacters"/>
          <w:rStyle w:val="FootnoteAnchor"/>
          <w:kern w:val="2"/>
        </w:rPr>
        <w:footnoteReference w:id="9"/>
      </w:r>
      <w:r>
        <w:rPr>
          <w:kern w:val="2"/>
        </w:rPr>
        <w:t>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-1843" w:leader="none"/>
          <w:tab w:val="left" w:pos="1418" w:leader="none"/>
        </w:tabs>
        <w:ind w:left="0" w:firstLine="7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кет программных средств и документов ЦС ДБО передаются Клиенту/представителю Клиента на основании полученных от Клиента доверенностей на их получение (Приложения 11.1 и 11.2 к Условиям) в зависимости от выбранной Клиентом ЦС ДБО. Сертификаты ключей проверки ЭП на ФКН передаются Клиенту/представителю Клиента в упаковке с голографической наклейкой (в случае подключения к Системе «Банк-Клиент») на основании доверенности по форме Приложения 9 к Временному регламенту УЦ РСХБ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акт передачи Клиенту/представителю Клиента ФКН и пакета средств и документов для подключения Клиента к Системе «Интернет-Клиент» с использованием Личного кабинета подтверждается подписанием Сторонами Актов приема-передачи средств для подключения к Системе «Интернет-Клиент» с использованием Личного кабинета (по форме Приложения 5.1 к настоящим Условиям). 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 передачи Клиенту/представителю Клиента пакета программных средств и документов Системы «Банк-Клиент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Системы «Интернет-Клиент» без использования ЛК подтверждается подписанием Сторонами Акта приема-передачи программных средств и документов Системы «Банк-Клиент»/«Интернет-Клиент» без использования Личного кабинета (по форме Приложения 5.2 к настоящим Условиям). Факт передачи Клиенту/представителю Клиента ФКН при подключении Клиента к Системе «Банк-Клиент»/«Интернет-Клиент» без использования Личного кабинета подтверждается распиской, подписанной Клиентом/представителем Клиента по форме Приложения 10 к Временному регламенту УЦ РСХБ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ле установки у Клиента ЦС ДБО: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3.1.</w:t>
        <w:tab/>
        <w:t>Каждое Уполномоченное лицо Клиента должно создать основные ключи ЭП и запрос на выдачу сертификата ключа проверки ЭП (с использованием своих временных ключей ЭП – при подключении к Системе «Банк-Клиент»/«Интернет-Клиент» без использования ЛК; с использованием функционала ЛК – при подключении к Системе «Интернет-Клиент» с использованием ЛК) и передать в Банк Запрос на выдачу сертификата ключа проверки ЭП в электронном виде и на бумажном носителе по форме Приложения 11 к Временному регламенту УЦ РСХБ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3.2.</w:t>
        <w:tab/>
        <w:t>Выдача владельцу сертификата ключа проверки ЭП осуществляется Банком в соответствии с разделом 9.2 Временного регламента УЦ РСХБ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3.3.</w:t>
        <w:tab/>
        <w:t>Банк осуществляет консультационную поддержку работников Клиента по работе с клиентской частью ЦС ДБО. Клиент и Банк переходят к эксплуатации своих ключей ЭП после внесения соответствующих сертификатов ключей проверки ЭП в реестр выпущенных сертификатов ключей проверки ЭП УЦ РСХБ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bookmarkStart w:id="0" w:name="_Ref99251664"/>
      <w:bookmarkEnd w:id="0"/>
      <w:r>
        <w:rPr>
          <w:rFonts w:cs="Times New Roman" w:ascii="Times New Roman" w:hAnsi="Times New Roman"/>
          <w:sz w:val="24"/>
          <w:szCs w:val="24"/>
        </w:rPr>
        <w:t>Инсталлированные криптографические средства, используемые Клиентом, должны утилизироваться в течение одного рабочего дня после минования надобности использования таких средств в ЦС ДБО путем деинсталляции с компьютеров, на которых установлена ЦС ДБО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илизация основных ключей ЭП производится Клиентом самостоятельно в течение одного рабочего дня после истечения срока его действия. Утилизация ключа ЭП, записанного на ФКН, выполняется путем надежного стирания значения ключа ЭП. 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" w:name="_Ref99251664"/>
      <w:bookmarkEnd w:id="1"/>
      <w:r>
        <w:rPr>
          <w:rFonts w:cs="Times New Roman" w:ascii="Times New Roman" w:hAnsi="Times New Roman"/>
          <w:sz w:val="24"/>
          <w:szCs w:val="24"/>
        </w:rPr>
        <w:t>Дистрибутив клиентской части программных средств, используемый Клиентом, утилизируется Клиентом самостоятельно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действий в случаях компрометации криптографических ключей, их плановой и внеплановой смены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bookmarkStart w:id="2" w:name="_Ref99188242"/>
      <w:r>
        <w:rPr>
          <w:rFonts w:cs="Times New Roman" w:ascii="Times New Roman" w:hAnsi="Times New Roman"/>
          <w:sz w:val="24"/>
          <w:szCs w:val="24"/>
        </w:rPr>
        <w:t>Ключ ЭП считается скомпрометированным в следующих случаях:</w:t>
      </w:r>
      <w:bookmarkEnd w:id="2"/>
    </w:p>
    <w:p>
      <w:pPr>
        <w:pStyle w:val="Normal"/>
        <w:numPr>
          <w:ilvl w:val="0"/>
          <w:numId w:val="11"/>
        </w:numPr>
        <w:tabs>
          <w:tab w:val="clear" w:pos="708"/>
          <w:tab w:val="left" w:pos="-142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глашение или подозрение на разглашение содержания ключа ЭП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42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рата (в том числе – временная) ФКН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42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вод на другую работу или увольнение работников, имеющих доступ к ключу ЭП и(или) к ФКН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42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рушение правил хранения ключа ЭП, установленных в соответствии с пунктом 2.2.4 настоящего Регламент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42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санкционированное копирование или подозрение в копировании ключей ЭП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42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санкционированное нарушение печати на хранилище/сейфе, где хранятся ФКН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42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учаи, когда нельзя достоверно установить, что произошло с ФКН (в том числе, случаи, когда физический носитель вышел из строя и доказательно не опровергнута возможность того, что данный факт произошел в результате несанкционированных действий злоумышленника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42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 или попытка несанкционированного списания денежных средств со счета Клиента с использованием рабочих ключевых пар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обстоятельства, прямо или косвенно свидетельствующие о доступе или возможности доступа к содержимому ФКН неуполномоченных лиц. В случае компрометации ключа ЭП владелец сертификата ключа проверки ЭП самостоятельно принимает решение о наличии или отсутствии факта компрометации принадлежащего ему ключа ЭП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компрометации ключа ЭП Клиента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лномоченное лицо Клиента, выявившее факт компрометации, подозрение на компрометацию своего ключа ЭП, незамедлительно сообщает о факте компрометации и необходимости приостановления действия или аннулирования сертификата ключа проверки ЭП, соответствующего скомпрометированному ключу ЭП, Администратору Центра регистрации по контактному телефону, указанному в Заявлении о присоединении к Единому сервисному договору/Заявлении о присоединении к Условиям, либо работнику операционного подразделения при личном обращении в порядке, установленном Временным регламентом УЦ РСХБ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</w:t>
        <w:tab/>
        <w:t xml:space="preserve">Представитель Клиента, выявивший факт компрометации, подозрение на компрометацию рабочего ключа ЭП уполномоченного лица Клиента/субъекта информационного обмена, в том числе после обращения работника Банка для дополнительного подтверждения </w:t>
      </w:r>
      <w:r>
        <w:rPr>
          <w:rFonts w:cs="Courier New" w:ascii="Times New Roman" w:hAnsi="Times New Roman"/>
          <w:color w:val="000000"/>
          <w:sz w:val="24"/>
          <w:szCs w:val="24"/>
        </w:rPr>
        <w:t xml:space="preserve">подлинности и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авторства ЭД, незамедлительно сообщает уполномоченному лицу Клиента о факте компрометации ключа ЭП и необходимости приостановления действия или аннулирования сертификата ключа проверки ЭП, соответствующего скомпрометированному ключу ЭП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полномоченное лицо Банка, выявившее факт компрометации, подозрения на компрометацию ключа ЭП Клиента, выполняет операцию отказа в приеме ЭД, аналогично пункту 3.1.4 настоящего Регламента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нулирование/приостановление действия сертификата ключа проверки ЭП, а также его внеплановая смена осуществляются в соответствии с Временным регламентом УЦ РСХБ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ент немедленно прекращает использование скомпрометированного ключа ЭП (блокирует соответствующий сертификат ключа проверки ЭП). При этом документы на бумажных носителях Клиент может представлять в Банк в полном объеме без ограничен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обновление действия сертификата ключа проверки ЭП, выпущенного УЦ РСХБ, возможно только в течение срока, на который ранее было приостановлено действие этого сертификата ключа проверки ЭП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зобновление действия сертификата ключа проверки ЭП осуществляется в соответствии с Временным регламентом УЦ РСХБ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4.3.3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В случае компрометации ключа ЭП Банка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7230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>уполномоченное лицо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анка, выявившее факт компрометации, подозрение на компрометацию своего рабочего ключа ЭП, незамедлительно прекращает использование скомпрометированного ключа ЭП и рассылает с использованием ЦС ДБО извещение Уполномоченным лицам Клиентов о факте компрометации ключа ЭП Банка, используя в целях идентификации скомпрометированного ключа ЭП Банка идентификатор сертификата ключа проверки ЭП Банка соответствующего ключа ЭП Банка, а также инициирует процедуру внеплановой смены сертификата ключа проверки ЭП Банка в УЦ РСХБ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</w:t>
        <w:tab/>
        <w:t>извещение о факте компрометации ключа ЭП Банка подписывается резервным ключом ЭП Банка. Аннулирование сертификата ключа проверки ЭП Банка, а также внеплановая смена ключей ЭП Банка и соответствующего им сертификата ключей проверки ЭП осуществляются в соответствии с Временным регламентом УЦ РСХБ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</w:t>
        <w:tab/>
        <w:t>в случае если на момент получения извещения сведения о сертификате ключа проверки ЭП Банка, соответствующем скомпрометированному ключу ЭП Банка, не содержатся в актуальном списке отозванных сертификатов ключей проверки ЭП УЦ РСХБ, Клиент должен немедленно вывести из обращения сертификат ключа проверки ЭП Банка (заблокировать соответствующий сертификат ключа проверки ЭП Банка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</w:t>
        <w:tab/>
        <w:t>для обмена информацией с Клиентом Банк переходит на резервные ключи ЭП и соответствующий им сертификат ключа проверки ЭП, которые переводится в разряд рабочей, и формирует новые резервные ключи ЭП и соответствующий им сертификат ключа проверки ЭП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3.4.</w:t>
        <w:tab/>
      </w:r>
      <w:r>
        <w:rPr>
          <w:rFonts w:cs="Times New Roman" w:ascii="Times New Roman" w:hAnsi="Times New Roman"/>
          <w:sz w:val="24"/>
          <w:szCs w:val="24"/>
        </w:rPr>
        <w:t>Плановая и внеплановая смена ключей ЭП и соответствующего им сертификата ключа проверки ЭП осуществляется в соответствии с пунктами 9.9-9.10 Временного регламента УЦ РСХБ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Порядок проведения смены логина и пароля для системы «Интернет-Клиент» при их компрометации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на логина и пароля для системы «Интернет-Клиент» производится при их компрометации по заявлению Клиента (по форме Приложения 6 к настоящим Условиям)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ин и/или пароль доступа к системе «Интернет-Клиент» считаются скомпрометированными в следующих случаях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лашение содержания логина и/или парол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разглашения логина и/или пароля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рата (в том числе – временная), хищение, несанкционированное копирование или подозрение на несанкционированное копирование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правил хранения резервных коп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вод на другую работу или увольнение работника, имеющего доступ к логину и/или парол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ые обстоятельства, прямо или косвенно свидетельствующие о доступе или возможности доступа к содержимому логина и/или пароля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</w:t>
        <w:tab/>
        <w:t>Логин и пароль передаются Банком Клиенту/представителю Клиента в запечатанном конверте. Факт передачи логина и пароля Клиенту/представителю Клиента подтверждается подписанием Сторонами акта приема-передачи по форме Приложения 7 к настоящим Условиям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</w:t>
        <w:tab/>
        <w:t xml:space="preserve">Смена логина и пароля производится Банком в течение 4 рабочих дней после представления Клиентом заявления, указанного в пункте 5.1 настоящего Регламента. 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134" w:right="851" w:gutter="0" w:header="567" w:top="1134" w:footer="289" w:bottom="1134"/>
      <w:pgNumType w:fmt="decimal"/>
      <w:formProt w:val="false"/>
      <w:titlePg/>
      <w:textDirection w:val="lrTb"/>
      <w:docGrid w:type="default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(WT)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Kudriashov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оответствии с Инструкцией Банка России от 30</w:t>
      </w:r>
      <w:r>
        <w:rPr>
          <w:rFonts w:cs="Times New Roman" w:ascii="Times New Roman" w:hAnsi="Times New Roman"/>
          <w:lang w:val="ru-RU"/>
        </w:rPr>
        <w:t xml:space="preserve">.05.2014 </w:t>
      </w:r>
      <w:r>
        <w:rPr>
          <w:rFonts w:cs="Times New Roman" w:ascii="Times New Roman" w:hAnsi="Times New Roman"/>
        </w:rPr>
        <w:t>№ 153-И «Об открытии и закрытии банковских счетов, счетов по вкладам (депозитам), депозитных счетов»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сваиваемые в Системе ДБО статусы обработки платежных документов «ЭП не верна», «Ошибка реквизитов», «Не принят», «Не исполнен» означают возврат Банком распоряжений Клиента без исполнения в соответствии с Положением Банка России от 19.06.2012 № 383-П «О правилах осуществления перевода денежных средств»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Клиента к Системе «Банк-Клиент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/>
        <w:t>/«Интернет-Клиент» без использования ЛК</w:t>
      </w:r>
      <w:r>
        <w:rPr>
          <w:rFonts w:cs="Calibri" w:ascii="Calibri" w:hAnsi="Calibri"/>
          <w:lang w:val="ru-RU"/>
        </w:rPr>
        <w:t>.</w:t>
      </w:r>
      <w:r>
        <w:rPr>
          <w:lang w:val="ru-RU"/>
        </w:rPr>
        <w:t xml:space="preserve">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ункция контроля платежей возможна при наличии системы «Интернет-Клиент» у Контролирующей организации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bCs/>
        </w:rPr>
        <w:t xml:space="preserve">Информация о режиме обслуживания Клиентов в региональном филиале Банка (его внутренних структурных подразделениях) размещается на странице соответствующего регионального филиала на указанном </w:t>
      </w:r>
      <w:r>
        <w:rPr>
          <w:rFonts w:cs="Times New Roman" w:ascii="Times New Roman" w:hAnsi="Times New Roman"/>
          <w:bCs/>
          <w:lang w:val="en-US"/>
        </w:rPr>
        <w:t>web</w:t>
      </w:r>
      <w:r>
        <w:rPr>
          <w:rFonts w:cs="Times New Roman" w:ascii="Times New Roman" w:hAnsi="Times New Roman"/>
          <w:bCs/>
        </w:rPr>
        <w:t>-сайте Банка в сети Интернет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bCs/>
        </w:rPr>
        <w:t>При подключении Клиента к Системе «</w:t>
      </w:r>
      <w:r>
        <w:rPr>
          <w:rFonts w:cs="Times New Roman" w:ascii="Times New Roman" w:hAnsi="Times New Roman"/>
          <w:bCs/>
          <w:lang w:val="ru-RU"/>
        </w:rPr>
        <w:t>Банк</w:t>
      </w:r>
      <w:r>
        <w:rPr>
          <w:rFonts w:cs="Times New Roman" w:ascii="Times New Roman" w:hAnsi="Times New Roman"/>
          <w:bCs/>
        </w:rPr>
        <w:t>-Клиент»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lang w:val="ru-RU"/>
        </w:rPr>
        <w:t>При подключении Клиента к Системе «Банк-Клиент»/«Интернет-Клиент» без использования ЛК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lang w:val="ru-RU"/>
        </w:rPr>
        <w:t>В</w:t>
      </w:r>
      <w:r>
        <w:rPr/>
        <w:t xml:space="preserve"> случае использования Клиентом системы «Интернет-Клиент» с использованием ЛК</w:t>
      </w:r>
      <w:r>
        <w:rPr>
          <w:rFonts w:cs="Calibri" w:ascii="Calibri" w:hAnsi="Calibri"/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554"/>
        </w:tabs>
        <w:ind w:left="155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1125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1834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2543"/>
        </w:tabs>
        <w:ind w:left="2543" w:hanging="1125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3252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3961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467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125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1834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4670"/>
        </w:tabs>
        <w:ind w:left="4670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3252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3961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467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1125"/>
        </w:tabs>
        <w:ind w:left="1125" w:hanging="1125"/>
      </w:pPr>
      <w:rPr/>
    </w:lvl>
    <w:lvl w:ilvl="1">
      <w:start w:val="2"/>
      <w:numFmt w:val="decimal"/>
      <w:lvlText w:val="%1.%2."/>
      <w:lvlJc w:val="left"/>
      <w:pPr>
        <w:tabs>
          <w:tab w:val="num" w:pos="1834"/>
        </w:tabs>
        <w:ind w:left="1834" w:hanging="1125"/>
      </w:pPr>
      <w:rPr/>
    </w:lvl>
    <w:lvl w:ilvl="2">
      <w:start w:val="3"/>
      <w:numFmt w:val="decimal"/>
      <w:lvlText w:val="%1.%2.%3."/>
      <w:lvlJc w:val="left"/>
      <w:pPr>
        <w:tabs>
          <w:tab w:val="num" w:pos="1976"/>
        </w:tabs>
        <w:ind w:left="1976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3252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3961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467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1125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1834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2543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3252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3961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467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1125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1834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2543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3252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3961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467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1125"/>
        </w:tabs>
        <w:ind w:left="1125" w:hanging="1125"/>
      </w:pPr>
      <w:rPr/>
    </w:lvl>
    <w:lvl w:ilvl="1">
      <w:start w:val="3"/>
      <w:numFmt w:val="decimal"/>
      <w:lvlText w:val="%1.%2."/>
      <w:lvlJc w:val="left"/>
      <w:pPr>
        <w:tabs>
          <w:tab w:val="num" w:pos="1834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2543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3252"/>
        </w:tabs>
        <w:ind w:left="3252" w:hanging="1125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961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467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10">
    <w:lvl w:ilvl="0">
      <w:numFmt w:val="bullet"/>
      <w:lvlText w:val="-"/>
      <w:lvlJc w:val="left"/>
      <w:pPr>
        <w:tabs>
          <w:tab w:val="num" w:pos="1554"/>
        </w:tabs>
        <w:ind w:left="1554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1554"/>
        </w:tabs>
        <w:ind w:left="1554" w:hanging="36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1554"/>
        </w:tabs>
        <w:ind w:left="1554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1125"/>
        </w:tabs>
        <w:ind w:left="1125" w:hanging="1125"/>
      </w:pPr>
      <w:rPr/>
    </w:lvl>
    <w:lvl w:ilvl="1">
      <w:start w:val="2"/>
      <w:numFmt w:val="decimal"/>
      <w:lvlText w:val="%1.%2."/>
      <w:lvlJc w:val="left"/>
      <w:pPr>
        <w:tabs>
          <w:tab w:val="num" w:pos="1834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2543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3252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3961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467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1125"/>
        </w:tabs>
        <w:ind w:left="1125" w:hanging="1125"/>
      </w:pPr>
      <w:rPr/>
    </w:lvl>
    <w:lvl w:ilvl="1">
      <w:start w:val="3"/>
      <w:numFmt w:val="decimal"/>
      <w:lvlText w:val="%1.%2."/>
      <w:lvlJc w:val="left"/>
      <w:pPr>
        <w:tabs>
          <w:tab w:val="num" w:pos="1834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2543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3252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3961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467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1125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1834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2543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3252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3961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467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1125"/>
        </w:tabs>
        <w:ind w:left="1125" w:hanging="1125"/>
      </w:pPr>
      <w:rPr/>
    </w:lvl>
    <w:lvl w:ilvl="1">
      <w:start w:val="3"/>
      <w:numFmt w:val="decimal"/>
      <w:lvlText w:val="%1.%2."/>
      <w:lvlJc w:val="left"/>
      <w:pPr>
        <w:tabs>
          <w:tab w:val="num" w:pos="1834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2543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3252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3961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467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?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jc w:val="center"/>
      <w:outlineLvl w:val="0"/>
    </w:pPr>
    <w:rPr>
      <w:rFonts w:ascii="Arial" w:hAnsi="Arial" w:cs="Arial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</w:tabs>
      <w:spacing w:before="240" w:after="60"/>
      <w:ind w:left="340" w:hanging="340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jc w:val="both"/>
      <w:outlineLvl w:val="2"/>
    </w:pPr>
    <w:rPr>
      <w:rFonts w:ascii="Times New Roman" w:hAnsi="Times New Roman" w:cs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hanging="864"/>
      <w:jc w:val="both"/>
      <w:outlineLvl w:val="3"/>
    </w:pPr>
    <w:rPr>
      <w:rFonts w:ascii="Times New Roman" w:hAnsi="Times New Roman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rFonts w:ascii="Times New Roman" w:hAnsi="Times New Roman" w:cs="Times New Roman"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3">
    <w:name w:val="WW8Num15z3"/>
    <w:qFormat/>
    <w:rPr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Times New Roman"/>
    </w:rPr>
  </w:style>
  <w:style w:type="character" w:styleId="WW8Num25z3">
    <w:name w:val="WW8Num25z3"/>
    <w:qFormat/>
    <w:rPr>
      <w:rFonts w:ascii="Symbol" w:hAnsi="Symbol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Верхний колонтитул Знак"/>
    <w:qFormat/>
    <w:rPr>
      <w:rFonts w:ascii="TimesET;Times New Roman" w:hAnsi="TimesET;Times New Roman" w:cs="TimesET;Times New Roman"/>
      <w:sz w:val="22"/>
      <w:szCs w:val="22"/>
    </w:rPr>
  </w:style>
  <w:style w:type="character" w:styleId="Style8">
    <w:name w:val="Основной текст с отступом Знак"/>
    <w:qFormat/>
    <w:rPr>
      <w:rFonts w:ascii="TimesET;Times New Roman" w:hAnsi="TimesET;Times New Roman" w:cs="TimesET;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сноски Знак"/>
    <w:qFormat/>
    <w:rPr>
      <w:rFonts w:ascii="TimesET;Times New Roman" w:hAnsi="TimesET;Times New Roman" w:cs="TimesET;Times New Roman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0">
    <w:name w:val="Текст примечания Знак"/>
    <w:qFormat/>
    <w:rPr>
      <w:rFonts w:ascii="TimesET;Times New Roman" w:hAnsi="TimesET;Times New Roman" w:cs="TimesET;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0" w:leader="none"/>
      </w:tabs>
      <w:spacing w:before="120" w:after="12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ead">
    <w:name w:val="Subhead"/>
    <w:basedOn w:val="Normal"/>
    <w:qFormat/>
    <w:pPr/>
    <w:rPr>
      <w:rFonts w:ascii="Times New Roman (WT);Times New Roman" w:hAnsi="Times New Roman (WT);Times New Roman" w:cs="Times New Roman (WT);Times New Roman"/>
      <w:sz w:val="20"/>
      <w:szCs w:val="20"/>
      <w:lang w:val="en-US" w:eastAsia="en-US"/>
    </w:rPr>
  </w:style>
  <w:style w:type="paragraph" w:styleId="Bullet1">
    <w:name w:val="Bullet 1"/>
    <w:basedOn w:val="Normal"/>
    <w:qFormat/>
    <w:pPr/>
    <w:rPr>
      <w:rFonts w:ascii="Times New Roman (WT);Times New Roman" w:hAnsi="Times New Roman (WT);Times New Roman" w:cs="Times New Roman (WT);Times New Roman"/>
      <w:sz w:val="20"/>
      <w:szCs w:val="20"/>
      <w:lang w:val="en-US" w:eastAsia="en-US"/>
    </w:rPr>
  </w:style>
  <w:style w:type="paragraph" w:styleId="Bullet">
    <w:name w:val="Bullet"/>
    <w:basedOn w:val="Normal"/>
    <w:qFormat/>
    <w:pPr/>
    <w:rPr>
      <w:rFonts w:ascii="Times New Roman (WT);Times New Roman" w:hAnsi="Times New Roman (WT);Times New Roman" w:cs="Times New Roman (WT);Times New Roman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ормальный"/>
    <w:qFormat/>
    <w:pPr>
      <w:widowControl/>
      <w:bidi w:val="0"/>
    </w:pPr>
    <w:rPr>
      <w:rFonts w:ascii="Kudriashov;Times New Roman" w:hAnsi="Kudriashov;Times New Roman" w:eastAsia="Times New Roman" w:cs="Kudriashov;Times New Roman"/>
      <w:color w:val="auto"/>
      <w:sz w:val="22"/>
      <w:szCs w:val="22"/>
      <w:lang w:val="ru-RU" w:bidi="ar-SA" w:eastAsia="zh-CN"/>
    </w:rPr>
  </w:style>
  <w:style w:type="paragraph" w:styleId="Bullet11">
    <w:name w:val="Bullet-1"/>
    <w:basedOn w:val="Normal"/>
    <w:qFormat/>
    <w:pPr>
      <w:numPr>
        <w:ilvl w:val="0"/>
        <w:numId w:val="20"/>
      </w:numPr>
      <w:tabs>
        <w:tab w:val="clear" w:pos="708"/>
        <w:tab w:val="center" w:pos="720" w:leader="none"/>
        <w:tab w:val="left" w:pos="1134" w:leader="none"/>
        <w:tab w:val="left" w:pos="3600" w:leader="none"/>
      </w:tabs>
      <w:spacing w:before="0" w:after="80"/>
      <w:ind w:left="738" w:hanging="284"/>
      <w:jc w:val="both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ind w:firstLine="360"/>
      <w:jc w:val="both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rFonts w:ascii="Times New Roman" w:hAnsi="Times New Roman" w:cs="Times New Roman"/>
      <w:sz w:val="24"/>
      <w:szCs w:val="24"/>
    </w:rPr>
  </w:style>
  <w:style w:type="paragraph" w:styleId="3">
    <w:name w:val="Основной текст с отступом 3"/>
    <w:basedOn w:val="Normal"/>
    <w:qFormat/>
    <w:pPr>
      <w:spacing w:lineRule="auto" w:line="264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Stext">
    <w:name w:val="s_text"/>
    <w:basedOn w:val="Normal"/>
    <w:qFormat/>
    <w:pPr>
      <w:numPr>
        <w:ilvl w:val="0"/>
        <w:numId w:val="21"/>
      </w:numPr>
      <w:spacing w:before="0" w:after="120"/>
      <w:ind w:left="738" w:hanging="170"/>
    </w:pPr>
    <w:rPr>
      <w:rFonts w:ascii="Arial" w:hAnsi="Arial" w:cs="Arial"/>
    </w:rPr>
  </w:style>
  <w:style w:type="paragraph" w:styleId="Text">
    <w:name w:val="text"/>
    <w:basedOn w:val="Normal"/>
    <w:qFormat/>
    <w:pPr>
      <w:spacing w:before="0" w:after="120"/>
      <w:ind w:left="567" w:hanging="283"/>
    </w:pPr>
    <w:rPr>
      <w:rFonts w:ascii="Arial" w:hAnsi="Arial" w:cs="Arial"/>
      <w:lang w:val="en-GB"/>
    </w:rPr>
  </w:style>
  <w:style w:type="paragraph" w:styleId="Otstup">
    <w:name w:val="Otstup"/>
    <w:basedOn w:val="Normal"/>
    <w:qFormat/>
    <w:pPr>
      <w:spacing w:before="80" w:after="80"/>
      <w:ind w:left="1440" w:hanging="158"/>
      <w:jc w:val="both"/>
    </w:pPr>
    <w:rPr>
      <w:rFonts w:ascii="Times New Roman" w:hAnsi="Times New Roman" w:cs="Times New Roman"/>
      <w:sz w:val="18"/>
      <w:szCs w:val="18"/>
      <w:lang w:val="en-US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lineRule="auto" w:line="264"/>
      <w:jc w:val="both"/>
    </w:pPr>
    <w:rPr>
      <w:rFonts w:ascii="Times New Roman" w:hAnsi="Times New Roman" w:cs="Times New Roman"/>
      <w:sz w:val="24"/>
      <w:szCs w:val="24"/>
    </w:rPr>
  </w:style>
  <w:style w:type="paragraph" w:styleId="23">
    <w:name w:val="р2"/>
    <w:basedOn w:val="Heading2"/>
    <w:qFormat/>
    <w:pPr>
      <w:numPr>
        <w:ilvl w:val="0"/>
        <w:numId w:val="0"/>
      </w:numPr>
      <w:spacing w:before="100" w:after="100"/>
      <w:ind w:hanging="0"/>
      <w:outlineLvl w:val="9"/>
    </w:pPr>
    <w:rPr>
      <w:b w:val="false"/>
      <w:bCs w:val="false"/>
    </w:rPr>
  </w:style>
  <w:style w:type="paragraph" w:styleId="H2">
    <w:name w:val="h2"/>
    <w:basedOn w:val="23"/>
    <w:qFormat/>
    <w:pPr>
      <w:jc w:val="both"/>
    </w:pPr>
    <w:rPr/>
  </w:style>
  <w:style w:type="paragraph" w:styleId="H3">
    <w:name w:val="h3"/>
    <w:basedOn w:val="Heading3"/>
    <w:qFormat/>
    <w:pPr>
      <w:numPr>
        <w:ilvl w:val="0"/>
        <w:numId w:val="0"/>
      </w:numPr>
      <w:outlineLvl w:val="1"/>
    </w:pPr>
    <w:rPr/>
  </w:style>
  <w:style w:type="paragraph" w:styleId="24">
    <w:name w:val="Маркированный список 2"/>
    <w:basedOn w:val="Normal"/>
    <w:qFormat/>
    <w:pPr>
      <w:jc w:val="both"/>
    </w:pPr>
    <w:rPr/>
  </w:style>
  <w:style w:type="paragraph" w:styleId="32">
    <w:name w:val="Маркированный список 3"/>
    <w:basedOn w:val="Normal"/>
    <w:qFormat/>
    <w:pPr>
      <w:ind w:left="567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9">
    <w:name w:val="НормАбзац9"/>
    <w:basedOn w:val="Normal"/>
    <w:qFormat/>
    <w:pPr>
      <w:spacing w:before="0" w:after="120"/>
      <w:ind w:firstLine="567"/>
      <w:jc w:val="both"/>
    </w:pPr>
    <w:rPr>
      <w:rFonts w:ascii="Arial" w:hAnsi="Arial" w:cs="Arial"/>
      <w:sz w:val="18"/>
      <w:szCs w:val="1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aoieeeieiioeooe">
    <w:name w:val="Aa?oiee eieiioeooe"/>
    <w:basedOn w:val="Iauiue"/>
    <w:qFormat/>
    <w:pPr>
      <w:tabs>
        <w:tab w:val="clear" w:pos="708"/>
        <w:tab w:val="center" w:pos="4536" w:leader="none"/>
        <w:tab w:val="right" w:pos="9072" w:leader="none"/>
      </w:tabs>
    </w:pPr>
    <w:rPr>
      <w:lang w:val="ru-RU"/>
    </w:rPr>
  </w:style>
  <w:style w:type="paragraph" w:styleId="33">
    <w:name w:val="заголовок 3"/>
    <w:basedOn w:val="Normal"/>
    <w:next w:val="Normal"/>
    <w:qFormat/>
    <w:pPr>
      <w:keepNext w:val="true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Style16">
    <w:name w:val="Тема примечания"/>
    <w:basedOn w:val="Style13"/>
    <w:next w:val="Style13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hb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35:00Z</dcterms:created>
  <dc:creator>Sergo</dc:creator>
  <dc:description/>
  <cp:keywords/>
  <dc:language>en-US</dc:language>
  <cp:lastModifiedBy>Гаврилова Екатерина Владимировна</cp:lastModifiedBy>
  <cp:lastPrinted>2013-01-21T10:45:00Z</cp:lastPrinted>
  <dcterms:modified xsi:type="dcterms:W3CDTF">2021-04-12T11:53:00Z</dcterms:modified>
  <cp:revision>318</cp:revision>
  <dc:subject>регламент системы клиент-банк</dc:subject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zoom">
    <vt:lpwstr>zoom</vt:lpwstr>
  </property>
</Properties>
</file>